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1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 xml:space="preserve">по извещению № </w:t>
      </w:r>
      <w:r>
        <w:rPr>
          <w:b/>
          <w:bCs/>
          <w:color w:val="000000"/>
          <w:spacing w:val="-1"/>
          <w:sz w:val="24"/>
          <w:szCs w:val="24"/>
        </w:rPr>
        <w:t>081116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08.12.2016 г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провела процедуру рассмотрения заявок на участие в открытом аукционе в 10:00 часов  08.12.2016 года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 xml:space="preserve">Всего на заседании присутствовало 7 членов  комиссии, что составило   </w:t>
      </w:r>
      <w:r>
        <w:rPr>
          <w:color w:val="000000"/>
          <w:sz w:val="24"/>
          <w:szCs w:val="24"/>
        </w:rPr>
        <w:t xml:space="preserve">100 % от общего количества членов комиссии. 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08.11.201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1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дрес:   Брянская обл. г. Мглин, ул. Ворошилова д. 5А,  - площадь: 625 м2; - кадастровый номер: 32:16:0371001:48;  - категория земель- земли населенных пунктов; -разрешенный вид использования: - под индивидуальное жилищное строительство;  - ограничения, обременения</w:t>
      </w:r>
      <w:r>
        <w:rPr>
          <w:b/>
        </w:rPr>
        <w:t xml:space="preserve"> </w:t>
      </w:r>
      <w:r>
        <w:rPr/>
        <w:t>– отсутствуют;  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 -т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>– от МУП «Мглинский районный водоканал» от 01.07.2016г б/н; к сетям газоснабжения от АО «Газпромгазораспределение Брянск» от 11.11.2015г б/н.  - начальная цена годовой арендной платы земельного участка – 4678 (четыре тысячи шестьсот семьдесят восемь) рублей 31 коп.; - шаг аукциона – 3% от начальной цены  – 140 ( сто сорок ) рублей 35 коп. - задаток – 2339 ( две тысячи триста тридцать девять) рублей 15 коп. Границы земельного участка определены кадастровым паспортом земельного участка. 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</w:t>
      </w:r>
      <w:r>
        <w:rPr/>
        <w:t>Адрес:   Брянская обл, г. Мглин, 3й пер. Щорса, уч.  28Б;  - площадь: 539 м2;- кадастровый номер: 32:16:0371703:146; - категория земель- земли населенных пунктов; -разрешенный вид использования:- для ведения личного подсобного хозяйства -  ограничения, обременения</w:t>
      </w:r>
      <w:r>
        <w:rPr>
          <w:b/>
        </w:rPr>
        <w:t xml:space="preserve"> </w:t>
      </w:r>
      <w:r>
        <w:rPr/>
        <w:t xml:space="preserve">– отсутствуют; </w:t>
      </w:r>
      <w:r>
        <w:rPr>
          <w:color w:val="000000"/>
        </w:rPr>
        <w:t>-т</w:t>
      </w:r>
      <w:r>
        <w:rPr/>
        <w:t>ехнические условия подключения: - не требуются; - начальная цена годовой арендной платы земельного участка – 3182 (три тысячи сто восемьдесят два ) рубля 42 коп; - шаг аукциона – 3% от начальной цены  – 95 ( девяносто пять) рублей 47 коп. - задаток – 1591 ( одна тысяча пятьсот девяносто один) рубль 21 коп. Границы земельного участка определены кадастровым паспортом земельного участка. 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Брянская область, г. Мглин, 1й пер. Ленина д. 36Б:  - площадь: 2101 м2;  - кадастровый номер: </w:t>
      </w:r>
      <w:r>
        <w:rPr>
          <w:rFonts w:cs="Calibri" w:ascii="Calibri" w:hAnsi="Calibri"/>
          <w:color w:val="00416C"/>
        </w:rPr>
        <w:t>32:16:0370103:50;</w:t>
      </w:r>
      <w:r>
        <w:rPr/>
        <w:t xml:space="preserve"> - категория земель- земли населенных пунктов; разрешенный вид использования:- для ведения личного подсобного хозяйства; -  ограничения, обременения</w:t>
      </w:r>
      <w:r>
        <w:rPr>
          <w:b/>
        </w:rPr>
        <w:t xml:space="preserve"> </w:t>
      </w:r>
      <w:r>
        <w:rPr/>
        <w:t xml:space="preserve">– отсутствуют; </w:t>
      </w:r>
      <w:r>
        <w:rPr>
          <w:color w:val="000000"/>
        </w:rPr>
        <w:t>-т</w:t>
      </w:r>
      <w:r>
        <w:rPr/>
        <w:t>ехнические условия подключения: - не требуются; - начальная цена годовой арендной платы земельного участка – 8345</w:t>
      </w:r>
      <w:r>
        <w:rPr>
          <w:color w:val="FF0000"/>
        </w:rPr>
        <w:t xml:space="preserve"> </w:t>
      </w:r>
      <w:r>
        <w:rPr/>
        <w:t>(восемь тысяч триста сорок пять) рублей 49 коп; - шаг аукциона – 3% от начальной цены  – 250 ( двести пятьдесят) рублей 36 коп;  - задаток – 4172 ( четыре тысячи сто семьдесят два) рубля 75 коп;  Границы земельного участка определены кадастровым паспортом земельного участка.   - срок аренды 20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Брянская обл., Мглинский р-н, СПК«Дивовский», расположенный на расстоянии примерно в 2300метрв по направлению на северо- восток от с. Дивовка; - площадь: 1433570 м2;  - кадастровый номер: 32:16:0000000:635; - категория земель- земли сельскохозяйственного назначения; -разрешенный вид использования:- для сельскохозяйственного использования;  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начальная цена годовой арендной платы за земельный участок – 295000 (двести девяносто пять тысяч) рублей; - шаг аукциона – 3% от начального размера годовой арендной платы – 8850 ( восемь восемьсот пятьдесят) рублей . - задаток – 147500 (сто сорок семь  тысяч пятьсот) рублей.; 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5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 xml:space="preserve">Адрес: </w:t>
      </w:r>
      <w:r>
        <w:rPr>
          <w:rStyle w:val="StrongEmphasis"/>
          <w:rFonts w:eastAsia="Arial Unicode MS"/>
          <w:b w:val="false"/>
          <w:color w:val="333333"/>
          <w:shd w:fill="FFFFFF" w:val="clear"/>
        </w:rPr>
        <w:t>Брянская обл, р-н Мглинский, муниципальное образование "Ново- романовское сельское поселение",  на север от д. Петьково</w:t>
      </w:r>
      <w:r>
        <w:rPr/>
        <w:t xml:space="preserve">; - площадь: </w:t>
      </w:r>
      <w:r>
        <w:rPr>
          <w:rStyle w:val="StrongEmphasis"/>
          <w:rFonts w:eastAsia="Arial Unicode MS"/>
          <w:color w:val="333333"/>
          <w:shd w:fill="FFFFFF" w:val="clear"/>
        </w:rPr>
        <w:t>1165690</w:t>
      </w:r>
      <w:r>
        <w:rPr/>
        <w:t xml:space="preserve"> м2;  - кадастровый номер: 32:16:0390201:26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- категория земель- земли сельскохозяйственного назначения; -разрешенный вид использования:- для сельскохозяйственного использования;  - ограничения, обременения</w:t>
      </w:r>
      <w:r>
        <w:rPr>
          <w:b/>
        </w:rPr>
        <w:t xml:space="preserve"> </w:t>
      </w:r>
      <w:r>
        <w:rPr/>
        <w:t>– отсутствуют;  - начальная цена годовой арендной платы за земельный участок – 240000</w:t>
      </w:r>
      <w:r>
        <w:rPr>
          <w:color w:val="FF0000"/>
        </w:rPr>
        <w:t xml:space="preserve"> </w:t>
      </w:r>
      <w:r>
        <w:rPr/>
        <w:t>(двести сорок тысяч) рублей; - шаг аукциона – 3% от начального размера годовой арендной платы – 7200 ( семь тысяч двести) рублей .  - задаток – 120000 (сто двадцать тысяч) рублей. 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 xml:space="preserve">Адрес:   </w:t>
      </w:r>
      <w:r>
        <w:rPr>
          <w:rStyle w:val="StrongEmphasis"/>
          <w:rFonts w:eastAsia="Arial Unicode MS"/>
          <w:b w:val="false"/>
          <w:color w:val="333333"/>
          <w:shd w:fill="FFFFFF" w:val="clear"/>
        </w:rPr>
        <w:t xml:space="preserve">Брянская обл, р-н Мглинский, Новоромановское сельское поселение,  на север от д. Старая Романовка, в границах клх им. Ульянова; </w:t>
      </w:r>
      <w:r>
        <w:rPr/>
        <w:t xml:space="preserve"> - площадь: 444368 м2;  - кадастровый номер: </w:t>
      </w:r>
      <w:r>
        <w:rPr>
          <w:rFonts w:cs="Calibri" w:ascii="Calibri" w:hAnsi="Calibri"/>
          <w:color w:val="00416C"/>
        </w:rPr>
        <w:t>32:16:0400402:13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- категория земель- земли сельскохозяйственного назначения;  -разрешенный вид использования:- для сельскохозяйственного использования;   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чальная цена годовой арендной платы за земельный участок – 96000</w:t>
      </w:r>
      <w:r>
        <w:rPr>
          <w:color w:val="FF0000"/>
        </w:rPr>
        <w:t xml:space="preserve"> </w:t>
      </w:r>
      <w:r>
        <w:rPr/>
        <w:t>(девяносто шесть тысяч)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г аукциона – 3% от начального размера годовой арендной платы – 2880 ( две тысячи восемьсот восемьдесят) рублей .  - задаток – 48000 ( сорок восемь тысяч) рублей.; -срок аренды 10 лет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u w:val="single"/>
        </w:rPr>
        <w:t xml:space="preserve">Лот №7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  Брянская область, г. Мглин, ул. Полевая д. 64; - площадь: 1448 м2; - кадастровый номер: 32:16:0371301:190; - категория земель- земли населенных пунктов;  -разрешенный вид использования: - под индивидуальное жилищное строительство;  -</w:t>
      </w:r>
      <w:r>
        <w:rPr>
          <w:color w:val="000000"/>
        </w:rPr>
        <w:t xml:space="preserve"> параметры разрешённого строительства  максимальный процент застройки земельного участка -60% от площади земельного участка, расстояние от жилого дома до красной линии составляет не менее чем 5 м, от красной линии проездов – не менее 3м</w:t>
      </w:r>
      <w:r>
        <w:rPr/>
        <w:t>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т</w:t>
      </w:r>
      <w:r>
        <w:rPr/>
        <w:t>ехнические условия подключения: Электроснабжение</w:t>
      </w:r>
      <w:r>
        <w:rPr>
          <w:b/>
        </w:rPr>
        <w:t xml:space="preserve"> </w:t>
      </w:r>
      <w:r>
        <w:rPr/>
        <w:t>–  от филиала ПАО «МРСК Центра»- «Брянскэнерго» от 11.11.2015 №24; Водоснабжение</w:t>
      </w:r>
      <w:r>
        <w:rPr>
          <w:b/>
          <w:i/>
        </w:rPr>
        <w:t xml:space="preserve"> </w:t>
      </w:r>
      <w:r>
        <w:rPr/>
        <w:t xml:space="preserve">– от МУП «Мглинский районный водоканал» от 01.07.2016г б/н; к сетям газоснабжения от АО «Газпромгазораспределение Брянск» от 11.11.2015г б/н.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чальная цена годовой арендной платы за земельный участок – 6140 (шесть тысяч сто сорок ) рублей 90 коп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шаг аукциона – 3% от начального размера годовой арендной платы –184,23 ( сто восемьдесят четыре ) рубля 23 коп..; - задаток – 3070 (три тысячи семьдесят) рублей 45 коп. 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8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, г. Мглин, ул. Октябрьская;   - площадь: 1900 м2;  - кадастровый номер: 32:16:0372001:113;   - категория земель- земли населенных пунктов; -разрешенный вид использования:- Личные подсобные хозяйства;   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>- начальная цена годовой арендной платы за земельный участок – 8706</w:t>
      </w:r>
      <w:r>
        <w:rPr>
          <w:color w:val="FF0000"/>
        </w:rPr>
        <w:t xml:space="preserve"> </w:t>
      </w:r>
      <w:r>
        <w:rPr/>
        <w:t>(восемь тысяч семьсот шесть) рублей 75 копеек;  - шаг аукциона – 3% от начального размера годовой арендной платы – 261,20 ( двести шестьдесят один ) рубль 20 коп.. - задаток – 4353 ( четыре тысячи триста пятьдесят три) рубля 38 копеек.  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9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</w:t>
      </w:r>
      <w:r>
        <w:rPr/>
        <w:t>Адрес:   Брянская обл, г. Мглин, ул. Октябрьская;   - площадь: 1900 м2;  - кадастровый номер: 32:16:0372001:112;   - категория земель- земли населенных пунктов; -разрешенный вид использования:- Личные подсобные хозяйства;   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>- начальная цена годовой арендной платы за земельный участок – 8706</w:t>
      </w:r>
      <w:r>
        <w:rPr>
          <w:color w:val="FF0000"/>
        </w:rPr>
        <w:t xml:space="preserve"> </w:t>
      </w:r>
      <w:r>
        <w:rPr/>
        <w:t>(восемь тысяч семьсот шесть) рублей 75 копеек;  - шаг аукциона – 3% от начального размера годовой арендной платы – 261,20 ( двести шестьдесят один ) рубль 20 коп.. - задаток – 4353 ( четыре тысячи триста пятьдесят три) рубля 38 копеек.  - срок аренды 10 ле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10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</w:t>
      </w:r>
      <w:r>
        <w:rPr/>
        <w:t>Адрес:   Брянская обл, г. Мглин, ул. Мелиоративная;  - площадь: 255 м2;  - кадастровый номер: 32:16:0370804:137;- категория земель- земли населенных пунктов;  -разрешенный вид использования:- для строительства гаража;  - ограничения, обременения</w:t>
      </w:r>
      <w:r>
        <w:rPr>
          <w:b/>
        </w:rPr>
        <w:t xml:space="preserve"> </w:t>
      </w:r>
      <w:r>
        <w:rPr/>
        <w:t>– отсутствуют; - начальная цена годовой арендной платы за земельный участок – 7710 ( семь тысяч семьсот  десять) рублей 28 коп; - шаг аукциона – 3% от начального размера годовой арендной платы –231,31 ( двести тридцать один ) рубль 31 коп..; - задаток – 3855 (три тысячи пятьдесят пять) рублей 14 коп. - срок аренды 10 лет</w:t>
      </w:r>
    </w:p>
    <w:p>
      <w:pPr>
        <w:pStyle w:val="Normal"/>
        <w:rPr/>
      </w:pPr>
      <w:r>
        <w:rPr/>
        <w:t>.</w:t>
      </w:r>
      <w:r>
        <w:rPr>
          <w:b/>
        </w:rPr>
        <w:t xml:space="preserve">  </w:t>
      </w:r>
      <w:r>
        <w:rPr>
          <w:b/>
          <w:u w:val="single"/>
        </w:rPr>
        <w:t>Лот № 11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</w:t>
      </w:r>
      <w:r>
        <w:rPr/>
        <w:t xml:space="preserve">Адрес:  Брянская обл, г. Мглин,  - площадь: 28743 м2;  - кадастровый номер: 32:16:0370301:149;  - категория земель- земли населенных пунктов;  -разрешенный вид использования:- </w:t>
      </w:r>
      <w:r>
        <w:rPr>
          <w:rFonts w:cs="Calibri" w:ascii="Calibri" w:hAnsi="Calibri"/>
          <w:color w:val="333333"/>
          <w:sz w:val="18"/>
          <w:szCs w:val="18"/>
        </w:rPr>
        <w:t>промышленные предприятия и коммунально-складские объекты IV класса опасности различного профиля</w:t>
      </w:r>
      <w:r>
        <w:rPr/>
        <w:t>; 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235060 (двести тридцать пять тысяч шестьдесят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7051,81 ( семь тысяч пятьдесят один ) рублей 81 коп..; - задаток – 117530 ( сто семнадцать тысяч пятьсот тридца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854" w:leader="none"/>
        </w:tabs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Лот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едмет торгов: Продажа  годовой арендной платы за земельный участок . </w:t>
      </w:r>
      <w:r>
        <w:rPr/>
        <w:t>- начальная цена годовой арендной платы – 4678 (четыре тысячи шестьсот семьдесят восемь) рублей 31 коп.;  шаг аукциона – 3% от начальной цены годовой арендной платы –140 ( сто сорок ) рублей 35 коп; - задаток – 2339 ( две тысячи триста тридцать девять) рублей 15 ко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790"/>
        <w:gridCol w:w="1010"/>
        <w:gridCol w:w="1306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винова Елена Ивано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Лот №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  <w:r>
        <w:rPr/>
        <w:t xml:space="preserve">- - начальная цена годовой арендной платы земельного участка – 3182 (три тысячи сто восемьдесят два ) рубля 42 коп; - шаг аукциона – 3% от начальной цены  – 95 ( девяносто пять) рублей 47 коп. - задаток – 1591 ( одна тысяча пятьсот девяносто один) рубль 21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иенко Лидия Иван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Предмет торгов: Продажа  годовой арендной платы за земельный участок. - начальная цена годовой арендной платы земельного участка – 834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восемь тысяч триста сорок пять) рублей 49 коп; - шаг аукциона – 3% от начальной цены  – 250 ( двести пятьдесят) рублей 36 коп;  - задаток – 4172 ( четыре тысячи сто семьдесят два) рубля 75 коп;4.1. Поступило 2 заявки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ашенко Виктория Петров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</w:t>
      </w:r>
      <w:r>
        <w:rPr>
          <w:b/>
          <w:bCs/>
          <w:sz w:val="24"/>
          <w:szCs w:val="24"/>
        </w:rPr>
        <w:t>Лот №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  <w:r>
        <w:rPr/>
        <w:t>- начальная цена годовой арендной платы за земельный участок – 295000 (двести девяносто пять тысяч) рублей; - шаг аукциона – 3% от начальноцены – 8850 ( восемь восемьсот пятьдесят) рублей ; - задаток – 147500 (сто сорок семь  тысяч пятьсот) рублей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Лот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Предмет торгов: Продажа  годовой арендной платы за земельный участок. </w:t>
      </w:r>
      <w:r>
        <w:rPr/>
        <w:t>- начальная цена годовой арендной платы за земельный участок – 240000</w:t>
      </w:r>
      <w:r>
        <w:rPr>
          <w:color w:val="FF0000"/>
        </w:rPr>
        <w:t xml:space="preserve"> </w:t>
      </w:r>
      <w:r>
        <w:rPr/>
        <w:t>(двести сорок тысяч) рублей; - шаг аукциона – 3% от начальной цены  – 7200 ( семь тысяч двести) рублей ; - задаток – 120000 (сто двадцать тысяч) рублей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2 заявки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480"/>
        <w:gridCol w:w="1035"/>
        <w:gridCol w:w="1756"/>
      </w:tblGrid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хоз Авангар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несен задат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Лот №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  <w:r>
        <w:rPr/>
        <w:t>- начальная цена годовой арендной платы за земельный участок – 96000</w:t>
      </w:r>
      <w:r>
        <w:rPr>
          <w:color w:val="FF0000"/>
        </w:rPr>
        <w:t xml:space="preserve"> </w:t>
      </w:r>
      <w:r>
        <w:rPr/>
        <w:t>(девяносто шесть тысяч) рублей; - шаг аукциона – 3% от начальной цены – 2880 ( две тысячи восемьсот восемьдесят) рублей; - задаток – 48000 ( сорок восемь тысяч) рублей.;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 1 заявка</w:t>
      </w:r>
      <w:r>
        <w:rPr/>
        <w:t>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хоз Авангар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Лот № 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. </w:t>
      </w:r>
      <w:r>
        <w:rPr/>
        <w:t>- начальная цена годовой арендной платы за земельный участок – 6140 (шесть тысяч сто сорок ) рублей 90 коп;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</w:t>
      </w:r>
      <w:r>
        <w:rPr/>
        <w:t>- шаг аукциона – 3% от начальной  цены –184,23 ( сто восемьдесят четыре ) рубля 23 коп.; - задаток – 3070 (три тысячи семьдесят) рублей 45 коп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1  заявка</w:t>
      </w:r>
      <w:r>
        <w:rPr/>
        <w:t>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33"/>
        <w:gridCol w:w="3600"/>
        <w:gridCol w:w="1010"/>
        <w:gridCol w:w="1756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сова Ольга Дмитриев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Решение комиссии: 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Лот №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; </w:t>
      </w:r>
      <w:r>
        <w:rPr/>
        <w:t>- начальная цена годовой арендной платы за земельный участок – 8706</w:t>
      </w:r>
      <w:r>
        <w:rPr>
          <w:color w:val="FF0000"/>
        </w:rPr>
        <w:t xml:space="preserve"> </w:t>
      </w:r>
      <w:r>
        <w:rPr/>
        <w:t xml:space="preserve">(восемь тысяч семьсот шесть) рублей 75 копеек;  - шаг аукциона – 3% от начальной цены – 261,20 ( двести шестьдесят один ) рубль 20 коп; - задаток – 4353 ( четыре тысячи триста пятьдесят три) рубля 38 копеек.  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заявок  не поступи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 отсутствием заявок на участие в аукционе по лоту №</w:t>
      </w:r>
      <w:r>
        <w:rPr>
          <w:sz w:val="24"/>
          <w:szCs w:val="24"/>
        </w:rPr>
        <w:t xml:space="preserve">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Лот №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; </w:t>
      </w:r>
      <w:r>
        <w:rPr/>
        <w:t>- начальная цена годовой арендной платы за земельный участок – 8706</w:t>
      </w:r>
      <w:r>
        <w:rPr>
          <w:color w:val="FF0000"/>
        </w:rPr>
        <w:t xml:space="preserve"> </w:t>
      </w:r>
      <w:r>
        <w:rPr/>
        <w:t xml:space="preserve">(восемь тысяч семьсот шесть) рублей 75 копеек;  - шаг аукциона – 3%  от начальной цены – 261,20 ( двести шестьдесят один ) рубль 20 коп; - задаток – 4353 ( четыре тысячи триста пятьдесят три) рубля 38 копеек.  </w:t>
      </w:r>
    </w:p>
    <w:p>
      <w:pPr>
        <w:pStyle w:val="Normal"/>
        <w:jc w:val="both"/>
        <w:rPr/>
      </w:pPr>
      <w:r>
        <w:rPr>
          <w:sz w:val="24"/>
          <w:szCs w:val="24"/>
        </w:rPr>
        <w:t>4.1. Поступило:  заявок  не поступил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 отсутствием заявок на участие в аукционе по лоту №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Лот №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 . </w:t>
      </w:r>
      <w:r>
        <w:rPr/>
        <w:t xml:space="preserve">- начальная цена годовой арендной платы за земельный участок – 7710 ( семь тысяч семьсот  десять) рублей 28 коп; - шаг аукциона – 3% от начального размера годовой арендной платы –231,31 ( двести тридцать один ) рубль 31 коп..; - задаток – 3855 (три тысячи пятьдесят пять) рублей 14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0"/>
        <w:gridCol w:w="2852"/>
        <w:gridCol w:w="1756"/>
        <w:gridCol w:w="1756"/>
      </w:tblGrid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итов Олег Мухамадиеви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Лот №1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мет торгов: Продажа  годовой арендной платы за земельный участок </w:t>
      </w:r>
      <w:r>
        <w:rPr/>
        <w:t>- начальная цена годовой арендной платы за земельный участок – 235060 (двести тридцать пять тысяч шестьдесят)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шаг аукциона – 3%  начального размера годовой арендной платы –7051,81 ( семь тысяч пятьдесят один ) рублей 81 коп..; - задаток – 117530 ( сто семнадцать тысяч пятьсот тридца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1. Поступило 1 заявка.</w:t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0"/>
        <w:gridCol w:w="2852"/>
        <w:gridCol w:w="1756"/>
        <w:gridCol w:w="1756"/>
      </w:tblGrid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рахмальный зав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2. Решение комиссии: </w:t>
      </w:r>
      <w:r>
        <w:rPr>
          <w:b/>
          <w:i/>
          <w:sz w:val="24"/>
          <w:szCs w:val="24"/>
        </w:rPr>
        <w:t>Признать аукцион не состоявшимся,  в связи с подачей только одной заявки  и заключить договор аренды земельного участка  с единственным участником, который подал заявку на участие в аукционе, и был признан участником аукциона, на условиях, предусмотренных аукционной документацией об аукционе, по начальной цене, указанной в извещении о проведении аукцион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миссии                                                        Казеко А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председателя комиссии                                    Г.А.Горбов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120" w:after="60"/>
      <w:ind w:firstLine="289"/>
      <w:jc w:val="both"/>
      <w:outlineLvl w:val="0"/>
    </w:pPr>
    <w:rPr>
      <w:rFonts w:eastAsia="Arial Unicode MS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нак Знак6"/>
    <w:basedOn w:val="Style13"/>
    <w:qFormat/>
    <w:rPr>
      <w:rFonts w:eastAsia="Arial Unicode MS"/>
      <w:b/>
      <w:bCs/>
      <w:kern w:val="2"/>
      <w:sz w:val="32"/>
      <w:szCs w:val="32"/>
      <w:lang w:val="en-GB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7:00Z</dcterms:created>
  <dc:creator>Admin</dc:creator>
  <dc:description/>
  <cp:keywords/>
  <dc:language>en-US</dc:language>
  <cp:lastModifiedBy>Admin</cp:lastModifiedBy>
  <cp:lastPrinted>2016-12-09T09:00:00Z</cp:lastPrinted>
  <dcterms:modified xsi:type="dcterms:W3CDTF">2016-12-09T06:33:00Z</dcterms:modified>
  <cp:revision>4</cp:revision>
  <dc:subject/>
  <dc:title>ПРОТОКОЛ № 02/1 </dc:title>
</cp:coreProperties>
</file>